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5530</wp:posOffset>
                </wp:positionH>
                <wp:positionV relativeFrom="paragraph">
                  <wp:posOffset>-82550</wp:posOffset>
                </wp:positionV>
                <wp:extent cx="2972435" cy="1494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1494720"/>
                          <a:chOff x="0" y="0"/>
                          <a:chExt cx="2972520" cy="1494720"/>
                        </a:xfrm>
                      </wpg:grpSpPr>
                      <wps:wsp>
                        <wps:cNvSpPr/>
                        <wps:spPr>
                          <a:xfrm>
                            <a:off x="610200" y="152280"/>
                            <a:ext cx="216216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5652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960" y="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16136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14228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240"/>
                            <a:ext cx="5047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5 mè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332720"/>
                            <a:ext cx="571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4 mè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30500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-6.5pt;width:234.05pt;height:117.7pt" coordorigin="5678,-130" coordsize="4681,2354">
                <v:rect id="shape_0" fillcolor="white" stroked="t" o:allowincell="f" style="position:absolute;left:6639;top:110;width:3404;height:16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69;top:-41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9;top:-130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79;top:1699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4;top:1669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8;top:754;width:79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5 mèt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9;top:1969;width:8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4 mèt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99,1925" to="10013,192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519,230" to="6519,166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Exercice 1</w:t>
      </w:r>
      <w:r>
        <w:rPr/>
        <w:t xml:space="preserve"> </w:t>
      </w:r>
      <w:r>
        <w:rPr>
          <w:b/>
        </w:rPr>
        <w:t xml:space="preserve">: </w:t>
      </w:r>
      <w:r>
        <w:rPr/>
        <w:t xml:space="preserve">M.Agoche, agriculteur, donne un champ </w:t>
      </w:r>
    </w:p>
    <w:p>
      <w:pPr>
        <w:pStyle w:val="Normal"/>
        <w:rPr/>
      </w:pPr>
      <w:r>
        <w:rPr/>
        <w:t>rectangulaire en partage à ses deux enfants,</w:t>
      </w:r>
    </w:p>
    <w:p>
      <w:pPr>
        <w:pStyle w:val="Normal"/>
        <w:rPr/>
      </w:pPr>
      <w:r>
        <w:rPr/>
        <w:t>Yvon et Elvire, qui veulent s'essayer à l'élev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von et Elvire tiennent à  se partager le champ </w:t>
      </w:r>
    </w:p>
    <w:p>
      <w:pPr>
        <w:pStyle w:val="Normal"/>
        <w:rPr/>
      </w:pPr>
      <w:r>
        <w:rPr>
          <w:u w:val="single"/>
        </w:rPr>
        <w:t>de manière égale</w:t>
      </w:r>
      <w:r>
        <w:rPr/>
        <w:t xml:space="preserve">, à l'aide d'une clôture </w:t>
      </w:r>
      <w:r>
        <w:rPr>
          <w:u w:val="single"/>
        </w:rPr>
        <w:t>rectilig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aque réponse aux questions suivantes doit être bien expliquée.</w:t>
      </w:r>
    </w:p>
    <w:p>
      <w:pPr>
        <w:pStyle w:val="Normal"/>
        <w:rPr/>
      </w:pPr>
      <w:r>
        <w:rPr/>
        <w:t>1°) Quelle est la plus petite longueur de clôture qu'ils peuvent utiliser ?</w:t>
      </w:r>
    </w:p>
    <w:p>
      <w:pPr>
        <w:pStyle w:val="Normal"/>
        <w:rPr/>
      </w:pPr>
      <w:r>
        <w:rPr/>
        <w:t>2°) Quelle est la plus grande longueur de clôture qu'ils peuvent utiliser ?</w:t>
      </w:r>
    </w:p>
    <w:p>
      <w:pPr>
        <w:pStyle w:val="Normal"/>
        <w:rPr/>
      </w:pPr>
      <w:r>
        <w:rPr/>
        <w:t>3°) Le champ n'a qu'un accès à un chemin et chacun des deux enfants veut pouvoir sortir de son champ par ce chemin.  Le chemin part du point A, situé à 19 mètres du point C, sur le segment [VC].</w:t>
      </w:r>
    </w:p>
    <w:p>
      <w:pPr>
        <w:pStyle w:val="Normal"/>
        <w:rPr/>
      </w:pPr>
      <w:r>
        <w:rPr/>
        <w:t>Dessiner précisément la clôture (en construisant les points nécessaires avec les instruments de géométrie) et expliquer pourquoi elle partage bien le champ en deux parties é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7340</wp:posOffset>
                </wp:positionH>
                <wp:positionV relativeFrom="paragraph">
                  <wp:posOffset>20320</wp:posOffset>
                </wp:positionV>
                <wp:extent cx="2133600" cy="92392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923760"/>
                          <a:chOff x="0" y="0"/>
                          <a:chExt cx="2133720" cy="923760"/>
                        </a:xfrm>
                      </wpg:grpSpPr>
                      <wps:wsp>
                        <wps:cNvSpPr/>
                        <wps:spPr>
                          <a:xfrm>
                            <a:off x="0" y="92376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0"/>
                            <a:ext cx="114480" cy="923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33200"/>
                            <a:ext cx="219240" cy="79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1.6pt;width:167.95pt;height:72.75pt" coordorigin="6484,32" coordsize="3359,1455">
                <v:line id="shape_0" from="6484,1486" to="9843,1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594;top:32;width:179;height:1454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7789,242" to="8133,1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Exercice 2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  <w:t>Une échelle de 5 mètres est posée contre un mur vertical.</w:t>
      </w:r>
    </w:p>
    <w:p>
      <w:pPr>
        <w:pStyle w:val="Normal"/>
        <w:rPr/>
      </w:pPr>
      <w:r>
        <w:rPr/>
        <w:t>Le pied de l'échelle est à 1 mètre du pied du mur.</w:t>
      </w:r>
    </w:p>
    <w:p>
      <w:pPr>
        <w:pStyle w:val="Normal"/>
        <w:rPr/>
      </w:pPr>
      <w:r>
        <w:rPr/>
        <w:t>A quelle hauteur est le sommet de l'éche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4405</wp:posOffset>
                </wp:positionH>
                <wp:positionV relativeFrom="paragraph">
                  <wp:posOffset>69850</wp:posOffset>
                </wp:positionV>
                <wp:extent cx="1889125" cy="1241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1241280"/>
                          <a:chOff x="0" y="0"/>
                          <a:chExt cx="1889280" cy="1241280"/>
                        </a:xfrm>
                      </wpg:grpSpPr>
                      <wps:wsp>
                        <wps:cNvSpPr/>
                        <wps:spPr>
                          <a:xfrm>
                            <a:off x="307800" y="168840"/>
                            <a:ext cx="12384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4140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4140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6992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057320"/>
                            <a:ext cx="1144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2680"/>
                            <a:ext cx="304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,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079640"/>
                            <a:ext cx="343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,8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165600"/>
                            <a:ext cx="12427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5440" y="414000"/>
                            <a:ext cx="343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,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573480"/>
                            <a:ext cx="304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,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0"/>
                            <a:ext cx="343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,8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5pt;margin-top:5.5pt;width:148.75pt;height:97.75pt" coordorigin="7503,110" coordsize="2975,1955">
                <v:rect id="shape_0" fillcolor="white" stroked="t" o:allowincell="f" style="position:absolute;left:7987;top:376;width:1949;height:14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763;top:175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13;top:175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82;top:1795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7;top:1775;width:17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3;top:996;width:4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,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8;top:1810;width:5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,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87,371" to="9943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66;top:762;width:5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,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8;top:1013;width:4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,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38;top:110;width:5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,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Exercice 3</w:t>
      </w:r>
      <w:r>
        <w:rPr>
          <w:b/>
        </w:rPr>
        <w:t xml:space="preserve"> :</w:t>
      </w:r>
      <w:r>
        <w:rPr/>
        <w:t xml:space="preserve"> Un jardinier vient de bêcher un morceau de jardin </w:t>
      </w:r>
    </w:p>
    <w:p>
      <w:pPr>
        <w:pStyle w:val="Normal"/>
        <w:rPr/>
      </w:pPr>
      <w:r>
        <w:rPr/>
        <w:t>pour faire un parterre de fleurs rectangulaire.</w:t>
      </w:r>
    </w:p>
    <w:p>
      <w:pPr>
        <w:pStyle w:val="Normal"/>
        <w:rPr/>
      </w:pPr>
      <w:r>
        <w:rPr/>
        <w:t xml:space="preserve">Il mesure la longueur, la largeur et la diagonale de morceau de terre </w:t>
      </w:r>
    </w:p>
    <w:p>
      <w:pPr>
        <w:pStyle w:val="Normal"/>
        <w:rPr/>
      </w:pPr>
      <w:r>
        <w:rPr/>
        <w:t>et trouve : 4,8 m ; 3,6 m  et 6,2 m.</w:t>
      </w:r>
    </w:p>
    <w:p>
      <w:pPr>
        <w:pStyle w:val="Normal"/>
        <w:rPr/>
      </w:pPr>
      <w:r>
        <w:rPr/>
        <w:t>Sa plate-bande est-elle bien rectangulai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830</wp:posOffset>
                </wp:positionH>
                <wp:positionV relativeFrom="paragraph">
                  <wp:posOffset>78105</wp:posOffset>
                </wp:positionV>
                <wp:extent cx="1141730" cy="13798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379880"/>
                          <a:chOff x="0" y="0"/>
                          <a:chExt cx="1141560" cy="1379880"/>
                        </a:xfrm>
                      </wpg:grpSpPr>
                      <wps:wsp>
                        <wps:cNvSpPr/>
                        <wps:spPr>
                          <a:xfrm>
                            <a:off x="217080" y="231120"/>
                            <a:ext cx="662400" cy="92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0"/>
                            <a:ext cx="1364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221120"/>
                            <a:ext cx="1364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051560"/>
                            <a:ext cx="1364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1560"/>
                            <a:ext cx="1364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pt;margin-top:6.15pt;width:89.9pt;height:108.65pt" coordorigin="8258,123" coordsize="1798,217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600;top:487;width:1042;height:145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49;top:123;width:21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49;top:2046;width:21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41;top:1779;width:21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58;top:1779;width:21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 xml:space="preserve">Exercice 4 </w:t>
      </w:r>
      <w:r>
        <w:rPr>
          <w:b/>
        </w:rPr>
        <w:t>:</w:t>
      </w:r>
      <w:r>
        <w:rPr/>
        <w:t xml:space="preserve"> Le triangle isocèle OAB représente un escabeau de 5 marche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3740</wp:posOffset>
                </wp:positionH>
                <wp:positionV relativeFrom="paragraph">
                  <wp:posOffset>153670</wp:posOffset>
                </wp:positionV>
                <wp:extent cx="0" cy="927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2.1pt" to="456.2pt,8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 est le pied de la hauteur issue de O. On donne les longueurs :</w:t>
      </w:r>
    </w:p>
    <w:p>
      <w:pPr>
        <w:pStyle w:val="Normal"/>
        <w:rPr/>
      </w:pPr>
      <w:r>
        <w:rPr/>
        <w:t>HB = 0,51m et OB = 1,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) On précise qu'il n'y a pas de marches au sommet O de l'escabeau .</w:t>
      </w:r>
    </w:p>
    <w:p>
      <w:pPr>
        <w:pStyle w:val="Normal"/>
        <w:rPr/>
      </w:pPr>
      <w:r>
        <w:rPr/>
        <w:t>Quelle est la hauteur entre deux marches (le long du segment [OB]) ?</w:t>
      </w:r>
    </w:p>
    <w:p>
      <w:pPr>
        <w:pStyle w:val="Normal"/>
        <w:rPr/>
      </w:pPr>
      <w:r>
        <w:rPr/>
        <w:t>2°) Calculer la hauteur OH entre le sol et le sommet de l'escabeau,</w:t>
      </w:r>
    </w:p>
    <w:p>
      <w:pPr>
        <w:pStyle w:val="Normal"/>
        <w:rPr/>
      </w:pPr>
      <w:r>
        <w:rPr/>
        <w:t>arrondie au centimètre près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3°) </w:t>
        <w:tab/>
        <w:t>a) Expliquer pourquoi le point H est le milieu du segment [AB]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/>
        <w:tab/>
        <w:t>b) Calculer la largeur AB entre les jambes de l'escabeau.</w:t>
      </w:r>
    </w:p>
    <w:p>
      <w:pPr>
        <w:pStyle w:val="Normal"/>
        <w:rPr/>
      </w:pPr>
      <w:r>
        <w:rPr/>
        <w:t xml:space="preserve"> </w:t>
      </w:r>
      <w:r>
        <w:rPr/>
        <w:t>4°) Afin que l'escabeau ne s'écarte pas trop, une ficelle est attachée entre deux points M et N des segments [OB] et [OA], de manière que BM = 50 cm et (MN)//(AB).</w:t>
      </w:r>
    </w:p>
    <w:p>
      <w:pPr>
        <w:pStyle w:val="Normal"/>
        <w:rPr/>
      </w:pPr>
      <w:r>
        <w:rPr/>
        <w:t>Calculer la longueur MN de la ficel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38100</wp:posOffset>
                </wp:positionV>
                <wp:extent cx="1700530" cy="1085850"/>
                <wp:effectExtent l="0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1085760"/>
                          <a:chOff x="0" y="0"/>
                          <a:chExt cx="1700640" cy="1085760"/>
                        </a:xfrm>
                      </wpg:grpSpPr>
                      <wps:wsp>
                        <wps:cNvSpPr/>
                        <wps:spPr>
                          <a:xfrm>
                            <a:off x="213840" y="138600"/>
                            <a:ext cx="1336680" cy="735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38600"/>
                            <a:ext cx="59580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905040"/>
                            <a:ext cx="105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899640"/>
                            <a:ext cx="1054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105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910080"/>
                            <a:ext cx="105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928440"/>
                            <a:ext cx="5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9237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141120"/>
                            <a:ext cx="72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938520"/>
                            <a:ext cx="105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952560"/>
                            <a:ext cx="105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160"/>
                            <a:ext cx="1054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3pt;width:133.9pt;height:85.5pt" coordorigin="5884,60" coordsize="2678,171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221;top:278;width:2104;height:115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22,278" to="7159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19;top:1485;width:16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6;top:1477;width:165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7;top:60;width:16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7;top:1493;width:16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21,1522" to="7113,1522" stroked="t" o:allowincell="f" style="position:absolute">
                  <v:stroke color="black" weight="9360" dashstyle="dash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279,1515" to="8298,1515" stroked="t" o:allowincell="f" style="position:absolute">
                  <v:stroke color="black" weight="9360" dashstyle="dash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094,282" to="6094,1422" stroked="t" o:allowincell="f" style="position:absolute;flip:y">
                  <v:stroke color="black" weight="9360" dashstyle="dash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03;top:1538;width:16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9;top:1560;width:16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4;top:758;width:16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Exercice 5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  <w:t>Les longueurs sont données en centimètres.</w:t>
      </w:r>
    </w:p>
    <w:p>
      <w:pPr>
        <w:pStyle w:val="Normal"/>
        <w:rPr/>
      </w:pPr>
      <w:r>
        <w:rPr/>
        <w:t xml:space="preserve">Pour quelles valeurs de </w:t>
      </w:r>
      <w:r>
        <w:rPr>
          <w:i/>
        </w:rPr>
        <w:t>y</w:t>
      </w:r>
      <w:r>
        <w:rPr/>
        <w:t xml:space="preserve"> l'aire du triangle AMC </w:t>
      </w:r>
    </w:p>
    <w:p>
      <w:pPr>
        <w:pStyle w:val="Normal"/>
        <w:rPr/>
      </w:pPr>
      <w:r>
        <w:rPr/>
        <w:t>est-elle supérieure à 40 cm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0:47:00Z</dcterms:created>
  <dc:creator>Hélène et Philippe</dc:creator>
  <dc:description/>
  <dc:language>en-US</dc:language>
  <cp:lastModifiedBy>Hélène et Philippe</cp:lastModifiedBy>
  <cp:lastPrinted>1999-12-01T23:00:00Z</cp:lastPrinted>
  <dcterms:modified xsi:type="dcterms:W3CDTF">1999-12-01T22:02:00Z</dcterms:modified>
  <cp:revision>15</cp:revision>
  <dc:subject/>
  <dc:title>M</dc:title>
</cp:coreProperties>
</file>